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внесен Главой Тутаев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Д.Р. Юнусов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«_____» __________________ 2017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5790" cy="798195"/>
                  <wp:effectExtent l="0" t="0" r="0" b="0"/>
                  <wp:docPr id="1" name="Герб_Тутаев3_чернобел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Тутаев3_чернобел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униципальный Совет</w:t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утае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48"/>
              </w:rPr>
            </w:pPr>
            <w:r>
              <w:rPr>
                <w:b w:val="false"/>
                <w:bCs/>
                <w:sz w:val="48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>____________</w:t>
            </w:r>
            <w:r>
              <w:rPr>
                <w:b/>
              </w:rPr>
              <w:t xml:space="preserve">  № </w:t>
            </w:r>
            <w:r>
              <w:rPr>
                <w:b/>
                <w:lang w:val="en-US"/>
              </w:rPr>
              <w:t>_____</w:t>
            </w:r>
            <w:r>
              <w:rPr>
                <w:b/>
              </w:rPr>
              <w:t>г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г. Тутаев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принято на заседании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Муниципального Совета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Тутаевского муниципального района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_________________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об общественных помощниках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аев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В целях содействия в реализации полномочий Главы Тутаевского муниципального района, повышения эффективности и совершенствования форм и методов работы с населением, обеспечения реализации общественного контроля,  в соответствии со статьей 8.1 Устава Тутаевского муниципального района, Муниципальный Совет Тута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ое Положение об общественных помощниках Главы Тута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исполнением настоящего Решения возложить на постоянную комиссию Муниципального Совета Тутаевского муниципального района по экономической политике и вопросам местного самоуправления (С.Ю. Коротк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публиковать настоящее Решение в Тутаевской массовой муниципальной газете «Берег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Настоящее Решение вступает в силу после его официального опубликования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аевского муниципального района                                             В.А. Кудрич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утаев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Д.Р. Юну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утаев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____________________</w:t>
      </w: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ind w:left="708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ЩЕСТВЕННЫХ ПОМОЩНИКАХ ГЛАВЫ  ТУТАЕВСКОГО МУНИЦИПАЛЬНОГО РАЙОНА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статус, задачи, функции и полномочия общественных помощников Главы Тутаевского муниципального района (далее – общественный помощник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е помощники – лица, привлекаемые на общественных началах для оказания содействия Главе Тутаевского муниципального района в осуществлении его полномочий, обеспечении эффективного взаимодействия с населением Тутаевского муниципального района, трудовыми коллективами, предприятиями, учреждениями и организациям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бщественным помощником может стать гражданин Российской Федерации, достигший возраста 18 лет, имеющий высшее или среднее профессиональное образование, обладающий высоким уровнем профессиональных знаний, опытом производственной, научной деятельности, пользующийся авторитетом в обществ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воей деятельности общественный помощник руководствуется Конституцией Российской Федерации, иными федеральными конституционными законами, федеральными законами, указами и распоряжениями Президента Российской Федерации, постановлениями Правительства Российской Федерации и иными федеральными нормативными правовыми актами, нормативными правовыми актами Ярославской области, Уставом Тутаевского муниципального района и иными муниципальными правовыми актами органов местного самоуправления Тутаевского муниципального района, а также настоящим Положением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Общественный помощник не является муниципальным служащим, не входит в штат Администрации Тутаевского муниципального района (далее – Администрация) и осуществляет свою деятельность на безвозмездной основе на принципах законности, гуманизма, уважения прав человека, гласности, делового сотрудничества со структурными подразделениями Администрации и организациями, расположенными на территории Тутаевского муниципального район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Глава Тутаевского муниципального района лично определяет кандидатуры общественных помощников, общее число помощников и направления (сферы) их деятельност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щественный помощник осуществляет свою деятельность под непосредственным руководством Главы Тутаевского муниципального района в рамках полномочий, установленных настоящим Положением. 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Основные задачи общественного помощника 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общественного помощника являются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предложений по совершенствованию механизма реализации полномочий Главы Тутаевского муниципального района по осуществлению управления на территории Тутаевского муниципального район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Главы Тутаевского муниципального района о политическом, социальном и экономическом положении по курируемому направлению деятельности на территории район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федеральными органами исполнительной власти и их территориальными органами, органами исполнительной власти Ярославской области, органами местного самоуправления Тутаевского муниципального района, органами местного самоуправления поселений, входящих в состав Тутаевского муниципального район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трудовыми коллективами, политическими партиями, общественными и религиозными объединениями, действующими на территории Тутаевского муниципального район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и рекомендаций по наиболее важным вопросам социально-экономического развития Тутаевского муниципального района.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Функции общественного помощника 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щественный помощник в целях решения возложенных на него задач осуществляет в установленном порядке следующие фун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 для Главы Тутаевского муниципального района аналитические, справочные, информационные материалы, экспертные заключения и рекомендации по вопросам, отнесенным к его ведению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текущий анализ состояния дел по соответствующему направлению деятельности и вносит предложения Главе Тутаевского муниципального района по совершенствованию работы Администрации при реализации возложенных на нее функций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Главу Тутаевского муниципального района о возможных позитивных и негативных последствиях принимаемых решений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ает общественное мнение о деятельности Администрации по решению вопросов местного значения и доводит его до сведения Главы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среди населения разъяснительную работу о содержании принимаемых органами местного самоуправления Тутаевского муниципального района муниципальных правовых актов, целях, задачах, основных направлениях деятельности Главы Тутаевского муниципального района и Администраци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щает массовые мероприятия, связанные с политическими и/или экономическими требованиями населения, незамедлительно информирует о них Главу Тутаевского муниципального район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ручению Главы Тутаевского муниципального района принимает участие в разработке и обсуждении проектов муниципальных правовых актов и иных документов, поступивших на рассмотрение Главе Тутаевского муниципального района, и при необходимости представляет свои замечания по ним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встречи Главы Тутаевского муниципального района с трудовыми коллективами, общественными объединениями, гражданам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ручению Главы Тутаевского муниципального района участвует в работе координационных и консультативных органов Администрации по направлениям его деятельност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взаимодействует с органами государственной власти Ярославской области, органами местного самоуправления Тутаевского муниципального района, органами и структурными подразделениями Администрации, органами местного самоуправления поселений, входящих в состав Тутаевского муниципального района, организациям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ручению Главы Тутаевского муниципального района участвует в рассмотрении писем, жалоб и обращений граждан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 по поручению Главы Тутаевского муниципальн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рава общественного помощника 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щественный помощник имеет право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Главе Тутаевского муниципального района по вопросам, относящимся к его компетенци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 по поручению Главы Тутаевского муниципального района в заседаниях и совещаниях, в работе координационных и консультативных органов Администрации по направлениям его деятельност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и получать в установленном порядке от должностных лиц Администрации информацию, необходимые материалы для выполнения возложенных на общественного помощника задач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в установленном порядке с документами, не требующими допуска к работе с ним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мках полномочий, определенных Главой Тутаевского муниципального района, в работе по контролю исполнения официальных документов, служебных писем, обращений граждан, поступивших в Администрацию, а также в пределах своей компетенции – за ходом реализации муниципальных программ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бщественный помощник может быть членом координационных и консультативных органов Админист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бщественный помощник не вправе вмешиваться в оперативную деятельность структурных подразделений Администрации, органов местного самоуправления Тутаевского муниципального района, органов местного самоуправления поселений, входящих  в состав Тутаевского муниципального района.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бязанности общественного помощника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бщественный помощник обязан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ходе осуществления своей деятельности руководствоваться настоящим Положением, а также федеральными нормативными правовыми актами, нормативными правовыми актами Ярославской области, муниципальными правовыми актами органов местного самоуправления Тутаевского муниципального район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 и качественно выполнять поручения Главы Тутаевского муниципального район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щественный помощник не вправе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лашать конфиденциальные сведения, ставшие ему известными в связи с осуществлением функций общественного помощник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свое положение, а также информацию, ставшую ему известной в связи с исполнением функций общественного помощника, в личных целях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ать действия, порочащие статус общественного помощника или наносящие ущерб имиджу Главы Тутаевского муниципального района, Администраци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ть муниципальным служащим Администрации поручения и указания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физических и юридических лиц вознаграждения (подарки, денежное вознаграждение, ссуды, услуги, оплата развлечений, отдыха и транспортных расходов и т.п.) за деятельность, связанную с исполнением функций общественного помощ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Порядок назначения, осуществления деятельности и освобождения от выполнения обязанностей общественного помощника </w:t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бщественный помощник назначается и освобождается от выполнения обязанностей распоряжением Главы Тутаевского муниципального района на срок, не превышающий срока полномочий Главы Тутаевского муниципального района, или на срок, определяемый Главой Тутаевского муниципального района в пределах этого периода.  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бщественный помощник представляет на имя Главы Тутаевского муниципального района следующие документы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е заявление, выражающее согласие на осуществление задач и функций общественного помощника (заполняется собственноручно)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кету по утвержденной форме (прилагается)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трудовой книжк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документа об образовани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и фотографии размером 3 x 4 см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ое согласие на обработку своих персональных данных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заявление, анкета, копии паспорта, трудовой книжки, документов об образовании общественного помощника находятся на хранении в административно-контрольном отделе административно-правового управления Админист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дготовка и оформление проекта распоряжения о назначении и освобождении от выполнения обязанностей общественного помощника производится по указанию Главы Тутаевского муниципального района по каждой кандидатуре отдель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щественному помощнику выдается удостовер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ение общественного помощника оформляется административно-контрольным отделом административно-правового управления Администрации по образцу удостоверения работника Администрации с указанием: «Общественный помощник Главы Тутаев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помощник обязан обеспечить сохранность удостове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верение подлежит возврату при освобождении общественного помощника от выполнения обязанностей или при приостановке действия распоряжения Главы Тутаевского муниципального района о назначении общественного помощник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Организационно – техническое обеспечение деятельности общественного помощника осуществляется управляющим делами Админист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Прекращение полномочий общественного помощника осуществляется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личной инициативе общественного помощника на основании личного заявления помощник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нициативе Главы Тутаевского муниципального района, издавшего распоряжение о назначении общественного помощник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истечения срока полномочий Главы Тутаевского муниципального района, издавшего распоряжение о назначении общественного помощника, в том числе - досрочного прекращения полномочий Главы Тутаевского муниципальн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лоупотребления правами, возложенными на общественного помощник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Default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/>
        <w:t>АНКЕТА</w:t>
        <w:br/>
        <w:t>(заполняется собственноручн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59"/>
        <w:gridCol w:w="559"/>
        <w:gridCol w:w="5634"/>
        <w:gridCol w:w="1417"/>
        <w:gridCol w:w="1701"/>
      </w:tblGrid>
      <w:tr>
        <w:trPr>
          <w:trHeight w:val="1000" w:hRule="atLeast"/>
          <w:cantSplit w:val="true"/>
        </w:trPr>
        <w:tc>
          <w:tcPr>
            <w:tcW w:w="853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61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/>
              <w:t>2. 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разование (когда и какие учебные заведения окончили, номера дипломов)</w:t>
            </w:r>
          </w:p>
          <w:p>
            <w:pPr>
              <w:pStyle w:val="Normal"/>
              <w:rPr/>
            </w:pPr>
            <w:r>
              <w:rPr/>
              <w:t>Направление подготовки или специальность по диплому</w:t>
              <w:br/>
              <w:t>Квалификация по диплом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ченая степень, ученое звание (когда присвоены, номера дипломов, аттеста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есто работы (наименование и адрес </w:t>
            </w:r>
          </w:p>
          <w:p>
            <w:pPr>
              <w:pStyle w:val="Normal"/>
              <w:rPr/>
            </w:pPr>
            <w:r>
              <w:rPr/>
              <w:t>организации) занимаемая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осударственные награды, иные награды и знаки отлич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машний адрес (адрес регистрации, фактического проживания), номер телефона (либо иной вид связи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аспорт или документ, его заменяющ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полнительные сведения (участие в выборных представительных органах, другая информация, которую желаете сообщить о себ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административно-правового управления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Администрации ТМР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Филатова Елена Анатольевна, тел. 2-16-52                                                          ______________   2017</w:t>
      </w:r>
    </w:p>
    <w:p>
      <w:pPr>
        <w:pStyle w:val="22"/>
        <w:spacing w:lineRule="auto" w:line="240"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Начальник юридического отдела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административно-правового управления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Администрации ТМР                                              В.В. Коннов                             ______________ 2017</w:t>
      </w:r>
    </w:p>
    <w:p>
      <w:pPr>
        <w:pStyle w:val="22"/>
        <w:spacing w:lineRule="auto" w:line="240"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Администрации ТМР                                              С.В. Балясникова                    ______________ 2017</w:t>
      </w:r>
    </w:p>
    <w:p>
      <w:pPr>
        <w:pStyle w:val="22"/>
        <w:spacing w:lineRule="auto" w:line="240"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Электронная копия сдана                                                                                      _______________ 2017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93 - 001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Специальные отметки:    ___________________________________________________________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Рассылка:</w:t>
      </w:r>
    </w:p>
    <w:p>
      <w:pPr>
        <w:pStyle w:val="22"/>
        <w:spacing w:lineRule="auto" w:line="240" w:before="0" w:after="0"/>
        <w:rPr/>
      </w:pPr>
      <w:r>
        <w:rPr/>
        <w:t>АПУ АТМР – 1 экз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InternetLink">
    <w:name w:val="Hyperlink"/>
    <w:rPr>
      <w:color w:val="4D4D4D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851"/>
      <w:jc w:val="center"/>
    </w:pPr>
    <w:rPr>
      <w:rFonts w:ascii="Arial" w:hAnsi="Arial" w:cs="Arial"/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31:00Z</dcterms:created>
  <dc:creator>xxx</dc:creator>
  <dc:description/>
  <cp:keywords/>
  <dc:language>en-US</dc:language>
  <cp:lastModifiedBy>smirnova</cp:lastModifiedBy>
  <cp:lastPrinted>2017-03-13T11:02:00Z</cp:lastPrinted>
  <dcterms:modified xsi:type="dcterms:W3CDTF">2017-03-16T06:59:00Z</dcterms:modified>
  <cp:revision>13</cp:revision>
  <dc:subject/>
  <dc:title>З А К О Н</dc:title>
</cp:coreProperties>
</file>